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инская средняя общеобразовательная школ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ТРУКЦИЯ 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 ПРАВИЛАМ БЕЗОПАСНОСТИ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И ПРОВЕДЕНИИ СПОРТИВНЫХ МЕРОПРИЯТИЙ ДЛЯ ВОСПИТАННИКОВ ЛАГЕРЯ</w:t>
      </w:r>
    </w:p>
    <w:p>
      <w:pPr>
        <w:pStyle w:val="Normal"/>
        <w:ind w:left="708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отсутствии воспитателя не влезать на спортивные снаряды и оборудов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 выполнением упражнений провести разминку и разогрев мыш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д прыжками проверить прыжковую яму на отсутствие камней, стекла и других опасных предме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толкать друг друга, не ставить поднож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вь должна быть на нескользящей подошве (кроссовки, кеды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при беге себя плохо почувствовали, перейдите на шаг, а потом сядь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игре в футбол и хоккей применяйте спецодежду (защитные щитки, наплечники, налокотники и другие защитные средств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беге по пересечённой местности будьте внимательны, чтобы не оступиться  или не попасть в ям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Если очень устали и тяжело дышать, прекратите бег и пойдите спортивной ходьбой или обычным пешим ходом. При головокружении или тошноте сообщите об этом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 начальник лагеря                                                  Белобородо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инструкцией ознакомле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68"/>
        </w:tabs>
        <w:ind w:left="28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48"/>
        </w:tabs>
        <w:ind w:left="394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06:00Z</dcterms:created>
  <dc:creator>user</dc:creator>
  <dc:description/>
  <cp:keywords/>
  <dc:language>en-US</dc:language>
  <cp:lastModifiedBy>user</cp:lastModifiedBy>
  <dcterms:modified xsi:type="dcterms:W3CDTF">2018-06-05T11:06:00Z</dcterms:modified>
  <cp:revision>2</cp:revision>
  <dc:subject/>
  <dc:title>Муниципальное бюджетное образовательное учреждение</dc:title>
</cp:coreProperties>
</file>