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АВИЛАМ ЭЛЕКТРОБЕЗОПАСНОСТИ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>ДЛЯ ВОСПИТАННИКОВ ЛАГЕРЯ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включать без разрешения педагогов или воспитателей электроприб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роверять температуру электроутюга касанием его подошвы пальцами р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включать радиорепродуктор в электросе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крывать электрошкафы, не включать электрорубильн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вывинчивать электролампочки при включенной настольной лампе или включенном включате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касаться никаких оголённых проводов руками, они могут быть под напряжени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 отрывать розетки и выключатели для ремонта, даже если Вы уже старшекласс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брасывать на провода различные предметы и верё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обнаружении упавшего на землю электропровода со столба не походите к нему ближе 5 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0:00Z</dcterms:created>
  <dc:creator>user</dc:creator>
  <dc:description/>
  <cp:keywords/>
  <dc:language>en-US</dc:language>
  <cp:lastModifiedBy>user</cp:lastModifiedBy>
  <dcterms:modified xsi:type="dcterms:W3CDTF">2018-06-05T11:00:00Z</dcterms:modified>
  <cp:revision>2</cp:revision>
  <dc:subject/>
  <dc:title>Муниципальное бюджетное образовательное учреждение</dc:title>
</cp:coreProperties>
</file>