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ЕРЕВОЗКЕ ДЕТЕЙ АВТОТРАНСПОР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 Общие треб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К перевозкам воспитанников оздоровительного лагеря допускаются лица, работающие в лагере и прошедшие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Опасные факто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вмирование проходящим транспортом при выходе на проезжую часть, при посадке или выходе из автобус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вмы при резком торможении автобу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Воспитанников при перевозке должны сопровождать не менее двух взрослых работников лагеря.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Требования безопасности перед началом перевозки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. Перевозка воспитанников лагеря разрешается только по письменному приказу руководителя организации, учреждения или лица, его заменяющего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. Провести инструктаж воспитанников по правилам поведения с записью в журнале регистрации инструктаж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 Посадку воспитанников в автобус производить со стороны тротуара или обочины дороги.</w:t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безопасности во время перевоз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Соблюдать дисциплину и выполнять все указания начальника лагеря,  воспитателей (или других работников лагер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Во время движения не разрешается стоять или ходить по салону автобуса, не высовываться из окна и не выставлять в окно ру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3. Скорость движения автобуса при перевозке воспитанников лагеря не должна превышать 60 км/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4. Во избежание травм прирезком торможении автобуса необходимо упираться ногами в пол кузова и руками держаться за поручень расположенного впереди сидения.</w:t>
      </w:r>
    </w:p>
    <w:p>
      <w:pPr>
        <w:pStyle w:val="Normal"/>
        <w:numPr>
          <w:ilvl w:val="0"/>
          <w:numId w:val="4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безопасности в аварийных ситуаци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. При появлении неисправности в работе двигателя и систем автобуса требовать от водителя остановить автобус и вывести детей из сал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2. При получении воспитанником травм немедленно оказать первую помощь пострадавшему, при необходимости вызвать скорую помощь и отправить его в ближайшее лечебное учреждение, а также сообщить об этом администрации учреждения, а также родителям пострадавшего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5.Требования безопасности на конечной останов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 Выходить из автобуса только с разрешения старшего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2. Проводить по списку проверку наличия всех воспитан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л начальник лагеря                                                  Белобородова Е.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инструкцией ознакомл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94"/>
        </w:tabs>
        <w:ind w:left="29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654"/>
        </w:tabs>
        <w:ind w:left="654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14"/>
        </w:tabs>
        <w:ind w:left="1014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74"/>
        </w:tabs>
        <w:ind w:left="1374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34"/>
        </w:tabs>
        <w:ind w:left="1734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94"/>
        </w:tabs>
        <w:ind w:left="2094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54"/>
        </w:tabs>
        <w:ind w:left="2454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14"/>
        </w:tabs>
        <w:ind w:left="2814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5:00Z</dcterms:created>
  <dc:creator>user</dc:creator>
  <dc:description/>
  <cp:keywords/>
  <dc:language>en-US</dc:language>
  <cp:lastModifiedBy>user</cp:lastModifiedBy>
  <dcterms:modified xsi:type="dcterms:W3CDTF">2018-06-05T10:55:00Z</dcterms:modified>
  <cp:revision>2</cp:revision>
  <dc:subject/>
  <dc:title>Муниципальное бюджетное образовательное учреждение</dc:title>
</cp:coreProperties>
</file>