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инская средняя общеобразовательная школ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ТРУК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БЛЮДЕНИЮ МЕР БЕЗОПАСНОСТИ ПРИ ПРОВЕДЕНИИ ПРОГУЛОК, ТУРИСТИЧЕСКИХ ПОХОДОВ, ЭКСКУРС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е требования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К прогулкам, туристическим походам, экскурсиям допускаются лица, прошедшие медицинский осмотр и инструктаж по охране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Опасные факто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е установленного маршрута движения, самовольное оставление места расположения груп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мирование ног при неправильном подборе обуви, передвижении без обуви, а также без брюк, носков; укусы ядовитыми животными, пресмыкающимися, насеком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вление ядовитыми растениями, плодами и гриб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ажения желудочно-кишечными болезнями при употреблении воды из непроверенных открытых водоё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При проведении прогулок, туристических походов, экскурсий группу воспитанников лагеря должны сопровождать не менее двух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Для оказания первой медицинской помощи пострадавшим во время прогулки, туристического похода, экскурсии обязательно иметь аптечку с набором необходимых медикаментов и перевязочных средств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безопасности перед проведении прогулки, туристического похода, экскур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Воспитанникам пройти соответствующую подготовку, инструктаж, медицинский осмо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Надеть удобную одежду и обувь, не стесняющую движений и соответствующую сезону и погоде, на голову — головной убор. Для предотвращения травм и укусов ног надеть брюки, н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Убедиться в наличии аптечки и её укомплектованности необходимыми медикаментами и перевязочными материа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Проверить по списку наличие воспитанников лаге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Для безопасного перехода проезжей части необходимо проверить наличие флажков красного ц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безопасности во время прогулок, туристических походов, экскур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Соблюдать дисциплину, выполнять все указания руководителя и его заместителя, самовольно не изменять установленный маршрут движения и место расположения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Общая продолжительность прогулки составляет 1-4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Во время экскурсии запрещать детям снимать обувь и ходить бос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Во время привалов во избежание ожогов и лесных пожаров не разводить кост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Запрещать детям пробовать на вкус какие — либо растения, плоды и я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 Запрещать детям трогать руками различных животных, пресмыкающихся, насекомых, растения, грибы, а также колючие растения и кустар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7. Во избежание заражения желудочно — кишечными болезнями запрещать воспитанникам пить из открытых водоёмов, использовать для этого только питьевую воду из фляжки, которую необходимо брать с собой, или кипячёную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8. Взрослым и детям соблюдать правила личной гигиены, своевременно информировать руководителя группы или его заместителя об ухудшении состояния здоровья или трав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9. Уважать местные традиции и обычаи, бережно относиться к природе, памятникам культуры, к личному и групповому имуществу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безопасности в аварийных ситуа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При укусе ядовитыми животными, пресмыкающимися, насекомыми немедленно отправить пострадавшего в ближайшее лечебное учреждение и сообщить об этом администрации учреждения, а также родителям пострадавш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При получении воспитанником травмы оказать помощь пострадавшему, сообщить об этом администрации учреждения и родителям пострадавшего, при необходимости отправить его в ближайшее лечебное учреждение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безопасности по окончании прогулк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уристического похода, экскур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Проверить по списку наличие всех воспитанников лаге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Проверить наличие и сдать на хранение спортинвентарь, туристическое снаряж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 начальник лагеря                                                  Белобородова Е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нструкцией ознакомле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57:00Z</dcterms:created>
  <dc:creator>user</dc:creator>
  <dc:description/>
  <cp:keywords/>
  <dc:language>en-US</dc:language>
  <cp:lastModifiedBy>user</cp:lastModifiedBy>
  <dcterms:modified xsi:type="dcterms:W3CDTF">2018-06-05T10:57:00Z</dcterms:modified>
  <cp:revision>2</cp:revision>
  <dc:subject/>
  <dc:title>Муниципальное бюджетное образовательное учреждение</dc:title>
</cp:coreProperties>
</file>