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БОУ «Уин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М.В.Загумен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___ _____г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ЖИМ ДНЯ ЛАГЕРЯ ДНЕВНОГО ПРЕБЫВАНИЯ </w:t>
      </w:r>
    </w:p>
    <w:p>
      <w:pPr>
        <w:pStyle w:val="Normal"/>
        <w:jc w:val="center"/>
        <w:rPr/>
      </w:pPr>
      <w:r>
        <w:rPr/>
        <w:t>В ДНИ ПРОВЕДЕНИЯ ЭКЗАМЕ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уговые отря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30 – 14.0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дет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0 – 14.1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к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10 – 14.2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ш-моб / динамическая пауз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30 – 14.5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д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0 – 17.3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лану отрядов, общественно полезный труд, работа мастерских, общелагерные де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.30 – 18.00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0 – 18.3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дня, уход дом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ные отря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– 14.3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дет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30 – 14.4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к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40 – 14.5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ш – моб/динамическая пауз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0 – 15.2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д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20 – 18.0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лану отрядов, общественно полезный труд, работа мастерских, общелагерные де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.00 – 18.30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жин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30 – 18.4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дня, уход дом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БОУ «Уин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М.В.Загумен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___ _____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ЖИМ ДНЯ ЛАГЕРЯ ТРУДА И ОТДЫХА</w:t>
      </w:r>
    </w:p>
    <w:p>
      <w:pPr>
        <w:pStyle w:val="Normal"/>
        <w:jc w:val="center"/>
        <w:rPr/>
      </w:pPr>
      <w:r>
        <w:rPr/>
        <w:t>В ДНИ ПРОВЕДЕНИЯ ЭКЗАМЕ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– 14.0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дет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– 14.1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ш – моб/динамическая пауз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15 – 14.3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30 – 14.4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40 – 17.0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лану отрядов, общественно полезный труд, работа мастерских, общелагерные де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.00 – 17.30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жин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80 – 18.4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отды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0 – 18.5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дня, уход домо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4:15:00Z</dcterms:created>
  <dc:creator>user</dc:creator>
  <dc:description/>
  <dc:language>en-US</dc:language>
  <cp:lastModifiedBy>user</cp:lastModifiedBy>
  <cp:lastPrinted>2019-05-30T15:04:00Z</cp:lastPrinted>
  <dcterms:modified xsi:type="dcterms:W3CDTF">2021-03-28T14:15:00Z</dcterms:modified>
  <cp:revision>2</cp:revision>
  <dc:subject/>
  <dc:title/>
</cp:coreProperties>
</file>