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</w:t>
      </w:r>
      <w:r>
        <w:rPr/>
        <w:t xml:space="preserve">Утверждаю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Директор МБОУ «Уинская СОШ»</w:t>
      </w:r>
    </w:p>
    <w:p>
      <w:pPr>
        <w:pStyle w:val="Normal"/>
        <w:spacing w:lineRule="auto" w:line="276"/>
        <w:jc w:val="right"/>
        <w:rPr/>
      </w:pPr>
      <w:r>
        <w:rPr/>
        <w:t>_________________М.В.Загуменнова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«_____»__________________ _____ 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ЖИМ ДНЯ ЛАГЕРЯ ДНЕВНОГО ПРЕБЫВ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уговые отря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– 09.0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дет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00 – 09.1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к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 – 09.2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заряд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 – 09.5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2.3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лану отрядов, общественно полезный труд, работа мастерских, общелагерные де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30 – 13.00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денный перерыв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– 14.3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дня, уход дом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ные от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– 08.4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дет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45 – 08.5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к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50 – 09.0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заряд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09.2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0 – 13.0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по плану отрядов, общественно полезный труд, работа мастерских, общелагерные де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0 – 13.30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– 14.3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дня, уход дом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</w:t>
      </w:r>
      <w:r>
        <w:rPr/>
        <w:t xml:space="preserve">Утверждаю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Директор МБОУ «Уинская СОШ»</w:t>
      </w:r>
    </w:p>
    <w:p>
      <w:pPr>
        <w:pStyle w:val="Normal"/>
        <w:spacing w:lineRule="auto" w:line="276"/>
        <w:jc w:val="right"/>
        <w:rPr/>
      </w:pPr>
      <w:r>
        <w:rPr/>
        <w:t>_________________М.В.Загуменнова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«_____»__________________ _____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ЖИМ ДНЯ ЛАГЕРЯ ТРУДА И ОТДЫХ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5 – 08.2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дет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20 – 08.3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заряд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– 08.5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50 – 09.0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2.0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лану отрядов, общественно полезный труд, работа мастерских, общелагерные де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0 – 12.20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 – 14.0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отды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 - 14.3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дня, уход дом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4:13:00Z</dcterms:created>
  <dc:creator>user</dc:creator>
  <dc:description/>
  <dc:language>en-US</dc:language>
  <cp:lastModifiedBy>user</cp:lastModifiedBy>
  <cp:lastPrinted>2017-11-29T13:32:00Z</cp:lastPrinted>
  <dcterms:modified xsi:type="dcterms:W3CDTF">2021-03-28T14:13:00Z</dcterms:modified>
  <cp:revision>2</cp:revision>
  <dc:subject/>
  <dc:title/>
</cp:coreProperties>
</file>